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860" w:hanging="0"/>
        <w:jc w:val="both"/>
        <w:outlineLvl w:val="1"/>
        <w:rPr/>
      </w:pPr>
      <w:r>
        <w:rPr>
          <w:sz w:val="28"/>
        </w:rPr>
        <w:t xml:space="preserve">Приложение </w:t>
      </w:r>
      <w:r>
        <w:rPr>
          <w:caps/>
          <w:sz w:val="28"/>
        </w:rPr>
        <w:t>3</w:t>
      </w:r>
    </w:p>
    <w:p>
      <w:pPr>
        <w:pStyle w:val="ConsPlusNormal"/>
        <w:widowControl/>
        <w:ind w:left="486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</w:rPr>
        <w:t>оказания содействия повышению энергоэффективности производства субъектов малого и среднего предпринимательства Тверской области путем предоставления субсидий из областного бюджета Твер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hyperlink w:anchor="Par3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субсидии, предоставляемой из областного бюджета Тверской области субъектам малого и среднего  предпринимательства в целях возмещения части затрат, связанных с реализацией мероприятий по повышению энергоэффективности производ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субъекта малого и среднего предпринимательства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00"/>
        <w:gridCol w:w="2392"/>
        <w:gridCol w:w="1418"/>
        <w:gridCol w:w="870"/>
        <w:gridCol w:w="1260"/>
      </w:tblGrid>
      <w:tr>
        <w:trPr>
          <w:trHeight w:val="1733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дата договора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(услуг) по договору, рубле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дата акта об оказании работ (услуг) по договору, номер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дата документа, подтверждающего произведенную субъектом оплату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ы докумен-тально подтверж-денных расходов, рубле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    </w:t>
              <w:br/>
              <w:t>предо-став-ляемой</w:t>
              <w:br/>
              <w:t>субси-д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субсидии  </w:t>
              <w:br/>
              <w:t xml:space="preserve">(гр. 4 x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. 5)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редоставляемой субсидии (графа 6, не более 500 тыс. рублей) _____________________________________(рублей)  _____________(копеек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/ индивидуальный предприниматель _____________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(Ф.И.О.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(Ф.И.О.)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3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10:00Z</dcterms:created>
  <dc:creator>Adminik</dc:creator>
  <dc:description/>
  <cp:keywords/>
  <dc:language>en-US</dc:language>
  <cp:lastModifiedBy>Admin</cp:lastModifiedBy>
  <dcterms:modified xsi:type="dcterms:W3CDTF">2013-06-19T12:20:00Z</dcterms:modified>
  <cp:revision>18</cp:revision>
  <dc:subject/>
  <dc:title/>
</cp:coreProperties>
</file>